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32"/>
          <w:szCs w:val="32"/>
        </w:rPr>
        <w:t>Publicity Office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Objectiv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vide support to the Executive and Committee members to ensure the efficient operation of the Club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maximise communication to Club stakeholder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mote the Club through regular publications such as the Spectator &amp; Newsletter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 promote the activities of the Club in the local media including radio, newspaper and other mediums where appropria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Responsibiliti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the all Club personnel in promoting the Club in the local and wider community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publicity tasks at the request of the Executive and/or Committee, or sub committees where required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nage any public comment concerning any situation or incident that may reflect on the public well being of the Club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ssist other Committee members in their duties as required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dertake tasks at the request of the President, Executive or General Committee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Relationship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eports to the President &amp; Club Secretary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iaises with the Club Committee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key stakeholders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iaises with all local media outlets</w:t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</w:rPr>
        <w:t>Accountability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ublicity Officer is accountable to the President and the General Committee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eek ratification prior to committing the Club to any statement on the local press other than the Spectator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vide a report on portfolio operations to the monthly Committee meeting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ek ratification from the appropriate Committee member prior to committing the Club to any financial expenditure or action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2835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drawing>
        <wp:inline distT="0" distB="0" distL="0" distR="0">
          <wp:extent cx="1950720" cy="1069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4" r="-1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1069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53030</wp:posOffset>
              </wp:positionH>
              <wp:positionV relativeFrom="paragraph">
                <wp:posOffset>4335145</wp:posOffset>
              </wp:positionV>
              <wp:extent cx="7140575" cy="6858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7140600" cy="6858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0000"/>
                          </a:gs>
                          <a:gs pos="100000">
                            <a:srgbClr val="ffffff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i/>
                              <w:spacing w:val="100"/>
                              <w:szCs w:val="24"/>
                              <w:bCs/>
                              <w:iCs/>
                              <w:rFonts w:ascii="CG Omega" w:hAnsi="CG Omega" w:eastAsia="Times New Roman" w:cs="CG Omega"/>
                              <w:color w:val="333399"/>
                              <w:lang w:val="en-US" w:bidi="ar-SA"/>
                            </w:rPr>
                            <w:t>JOB DESCRIPTIONS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08.9pt;margin-top:341.3pt;width:562.2pt;height:53.9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52"/>
                        <w:b/>
                        <w:i/>
                        <w:spacing w:val="100"/>
                        <w:szCs w:val="24"/>
                        <w:bCs/>
                        <w:iCs/>
                        <w:rFonts w:ascii="CG Omega" w:hAnsi="CG Omega" w:eastAsia="Times New Roman" w:cs="CG Omega"/>
                        <w:color w:val="333399"/>
                        <w:lang w:val="en-US" w:bidi="ar-SA"/>
                      </w:rPr>
                      <w:t>JOB DESCRIPTIONS</w:t>
                    </w:r>
                  </w:p>
                </w:txbxContent>
              </v:textbox>
              <v:fill o:detectmouseclick="t" color2="red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9"/>
        </w:tabs>
        <w:ind w:left="396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5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41:00Z</dcterms:created>
  <dc:creator>fvd</dc:creator>
  <dc:description/>
  <cp:keywords/>
  <dc:language>en-US</dc:language>
  <cp:lastModifiedBy>afluser</cp:lastModifiedBy>
  <cp:lastPrinted>2005-05-05T17:05:00Z</cp:lastPrinted>
  <dcterms:modified xsi:type="dcterms:W3CDTF">2010-03-28T23:59:00Z</dcterms:modified>
  <cp:revision>4</cp:revision>
  <dc:subject/>
  <dc:title>President</dc:title>
</cp:coreProperties>
</file>